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9022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      » грудня 2020р.                                                                                №________4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зглянувши звернення №П-11826871 від 27.10.2020р. ФОП Гніденко А.О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46-а, м. Буча, Бучанський НВК «СЗОШ І-ІІІ ст. №3», спортивна зала (далі – об’єкт оренди), без проведення аукціону, так як ФОП Гніденко А.О.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; цільове призначення об’єкта оренди, відповідно до заяви ФОП Гніденко А.О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рукопашного бою; бажаний графік використання об’єкта оренди – понеділок, вівторок, середа, п'ятниця з 16-00 до 17-00;  четвер з 16-00 до 18-00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учанському НВК «СЗОШ І-ІІІ ст. №3», як балансоутримувачу об’єкта оренди, зазначеного в п.1 дан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23:00Z</dcterms:created>
  <dc:creator>Екатерина</dc:creator>
  <dc:description/>
  <cp:keywords/>
  <dc:language>en-US</dc:language>
  <cp:lastModifiedBy>RePack by Diakov</cp:lastModifiedBy>
  <cp:lastPrinted>2020-12-03T16:50:00Z</cp:lastPrinted>
  <dcterms:modified xsi:type="dcterms:W3CDTF">2020-12-09T13:43:00Z</dcterms:modified>
  <cp:revision>86</cp:revision>
  <dc:subject/>
  <dc:title>ПРОЕКТ</dc:title>
</cp:coreProperties>
</file>